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jc w:val="center"/>
        <w:rPr>
          <w:sz w:val="24"/>
        </w:rPr>
      </w:pPr>
      <w:r>
        <w:rPr>
          <w:sz w:val="24"/>
        </w:rPr>
        <w:t>ACERCA DE CÓMO ACCEDER A TODA LA INFORMACIÓN CONTENIDA EN LA PRESENTACIÓN EN POWER POINT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numPr>
          <w:ilvl w:val="0"/>
          <w:numId w:val="3"/>
        </w:numPr>
        <w:spacing w:lineRule="auto" w:line="480"/>
        <w:rPr/>
      </w:pPr>
      <w:r>
        <w:rPr/>
        <w:t xml:space="preserve">Entrar al programa Power Point y abrir el archivo Privatizacion_Final.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ra observar el detalle de los archivos adjuntos en el directorio Privatización, hacer  click en los iconos presentados en los diagramas o en algunos casos hacer click en cada uno de los años (como es el caso del cuadro de transacciones)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dicionalmente se puede acceder a los archivos adjuntos de detalle a través de los programas EXCEL y WORD según correspond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*******************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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bullet"/>
      <w:lvlText w:val="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P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22:46:00Z</dcterms:created>
  <dc:creator>Amabila Salazar</dc:creator>
  <dc:description/>
  <dc:language>en-US</dc:language>
  <cp:lastModifiedBy>Amabila Salazar</cp:lastModifiedBy>
  <dcterms:modified xsi:type="dcterms:W3CDTF">2000-11-21T22:58:00Z</dcterms:modified>
  <cp:revision>3</cp:revision>
  <dc:subject/>
  <dc:title>ACERCA DE CÓMO ACCEDER A TODA LA INFORMACIÓN CONTENIDA EN EL POWER POINT</dc:title>
</cp:coreProperties>
</file>